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ПРИЛОЖЕНИЕ № 2_</w:t>
      </w:r>
    </w:p>
    <w:p>
      <w:pPr>
        <w:pStyle w:val="Normal"/>
        <w:ind w:left="113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Минтранса России</w:t>
      </w:r>
    </w:p>
    <w:p>
      <w:pPr>
        <w:pStyle w:val="Normal"/>
        <w:ind w:left="11340" w:hanging="0"/>
        <w:jc w:val="both"/>
        <w:rPr/>
      </w:pPr>
      <w:r>
        <w:rPr>
          <w:sz w:val="28"/>
          <w:szCs w:val="28"/>
        </w:rPr>
        <w:t>от ________________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№____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Нормах безопасности НБ ЖТ ЦЭ 117-2003 «Устройства защиты станций стыкования электрифицированных железных дорог. Нормы безопасности</w:t>
      </w:r>
      <w:r>
        <w:rPr>
          <w:bCs/>
          <w:sz w:val="28"/>
          <w:szCs w:val="28"/>
        </w:rPr>
        <w:t>» (далее – Нормы)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у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Нормы безопасности устройств защиты станций стыкования электрифицированных железных дорог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9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  <w:gridCol w:w="2700"/>
        <w:gridCol w:w="21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ертификаци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b/>
              </w:rPr>
              <w:t>Нормативные документы, устанавливающие требования к сертификационному показате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ное значение сертификационного показ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ные документы, устанавливающие методы проверки (контроля, испытаний) сертификационн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0" w:hanging="0"/>
              <w:jc w:val="center"/>
              <w:rPr/>
            </w:pPr>
            <w:r>
              <w:rPr>
                <w:b/>
              </w:rPr>
              <w:t>Регламентируемый способ подтверждения соответст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  <w:gridCol w:w="2700"/>
        <w:gridCol w:w="218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Сопротивление изоляции силовых цепей относительно заземленных частей, Мом, не мен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настоящими Н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ованная методика аккредитованного испытательного центра (лаборатории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  <w:gridCol w:w="2700"/>
        <w:gridCol w:w="218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Импульсное напряжение срабатывания, к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настоящими Н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,0 до 7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6357  (п.6.2.4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 Устройство защиты станций стыкования не должно иметь повреждений, препятствующих дальнейшей работе, после пропускания в течение (0,2+0,02)с  тока короткого замыкания с действующим значением периодической составляющей  (15+0,75) 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настоящими Н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ов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ованная методика аккредитованного в испытательного центра (лаборатории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аблицу 2 изложить в следующей редакции:</w:t>
      </w:r>
    </w:p>
    <w:p>
      <w:pPr>
        <w:pStyle w:val="Normal"/>
        <w:spacing w:lineRule="auto" w:line="360"/>
        <w:ind w:right="653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чень нормативных документов                                                            Таблица 2</w:t>
      </w:r>
    </w:p>
    <w:tbl>
      <w:tblPr>
        <w:tblW w:w="14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10560"/>
        <w:gridCol w:w="1320"/>
      </w:tblGrid>
      <w:tr>
        <w:trPr>
          <w:tblHeader w:val="true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нормативного документа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ого докуме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ведения,</w:t>
            </w:r>
          </w:p>
          <w:p>
            <w:pPr>
              <w:pStyle w:val="Normal"/>
              <w:jc w:val="center"/>
              <w:rPr/>
            </w:pPr>
            <w:r>
              <w:rPr/>
              <w:t>внесения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57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6357-83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ники вентильные переменного тока на номинальные напряжения от 3,8 до 600 кВ. Общие технические услов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418" w:footer="709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282" w:leader="none"/>
      </w:tabs>
      <w:outlineLvl w:val="1"/>
    </w:pPr>
    <w:rPr>
      <w:rFonts w:ascii="Arial Narrow" w:hAnsi="Arial Narrow" w:cs="Arial Narrow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</w:pPr>
    <w:rPr>
      <w:spacing w:val="-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3:00Z</dcterms:created>
  <dc:creator>Балацкий</dc:creator>
  <dc:description/>
  <cp:keywords/>
  <dc:language>en-US</dc:language>
  <cp:lastModifiedBy>Varypaeva</cp:lastModifiedBy>
  <cp:lastPrinted>2008-12-25T13:29:00Z</cp:lastPrinted>
  <dcterms:modified xsi:type="dcterms:W3CDTF">2009-02-27T10:36:00Z</dcterms:modified>
  <cp:revision>13</cp:revision>
  <dc:subject/>
  <dc:title>НОРМЫ БЕЗОПАСНОСТИ ПО СЕРТИФИКАЦИИ</dc:title>
</cp:coreProperties>
</file>